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788238654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413031457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976762415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578837272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886642103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581561895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883444454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976156287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480230030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50601105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433374852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234900529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646937819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1506172029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824387043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933710186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73894338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349996693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2585342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682563396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011473681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009547530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298597791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009986293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2079993224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793702742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779714766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685910113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519916936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536375672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116035698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358628228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947401090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56700963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013636011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659320366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700764521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1514697733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088573514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482388098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300991220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spacing w:before="0" w:after="200"/>
        <w:ind w:left="360" w:hanging="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5:00Z</dcterms:created>
  <dc:creator>ok</dc:creator>
  <dc:description/>
  <cp:keywords/>
  <dc:language>en-US</dc:language>
  <cp:lastModifiedBy>v</cp:lastModifiedBy>
  <cp:lastPrinted>2012-03-08T09:25:00Z</cp:lastPrinted>
  <dcterms:modified xsi:type="dcterms:W3CDTF">2012-03-08T07:25:00Z</dcterms:modified>
  <cp:revision>3</cp:revision>
  <dc:subject/>
  <dc:title>1</dc:title>
</cp:coreProperties>
</file>